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Załącznik  Nr 2  do SIWZ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........................................</w:t>
      </w:r>
    </w:p>
    <w:p>
      <w:pPr>
        <w:pStyle w:val="Defaul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/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pieczątka Wykonawcy/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</w:rPr>
      </w:pPr>
      <w:r>
        <w:rPr>
          <w:rFonts w:cs="Tahoma" w:ascii="Tahoma" w:hAnsi="Tahoma"/>
          <w:b/>
          <w:color w:val="000000"/>
          <w:spacing w:val="-10"/>
        </w:rPr>
        <w:t>Dostawa aparatu USG do wykonywania badań diagnostycznych wraz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Tahoma" w:ascii="Tahoma" w:hAnsi="Tahoma"/>
          <w:b/>
          <w:color w:val="000000"/>
          <w:spacing w:val="-10"/>
        </w:rPr>
        <w:t>z zestawem głowic i oprzyrządowanie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METRY  TECHNICZNO – UŻYTKOWE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Opis przedmiotu zamówienia)</w:t>
      </w:r>
    </w:p>
    <w:p>
      <w:pPr>
        <w:pStyle w:val="Normal"/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4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301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typ urządzenia: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pochodz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4" w:type="dxa"/>
        <w:jc w:val="left"/>
        <w:tblInd w:w="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960"/>
        <w:gridCol w:w="1800"/>
        <w:gridCol w:w="342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.p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PARAME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c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magane / graniczne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owane , dane technicz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 wypełnia Wykonawca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YMAGANIA  OGÓ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USG  fabrycznie nowy – rok produkcji 20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rowadzenie aparatu (platformy sprzętowej) do produkcji min. 20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o nowoczesnej konstrukcji i ergonomii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arat nowy nie używany, wyklucza się aparaty demo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 używane przez głowice podłączane do aparatu [MHz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min 2 – 18 MH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ynamika systemu w d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&gt; 300 d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cyfrowa – system równoległego przetwarzania z cyfrową obróbką i cyfrowym kształtowaniem wiązki min. 30 wiązek jednocześn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niezależnych kanałów odbiorcz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 000 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zyczna ilość kanałów nadawczych  TX i odbiorczych R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min. po 19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niezależnych identycznych  gniazd dla różnego typu głowic obrazow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itor LCD zintegrowany z aparatem, wielkość ekranu (przekątna) [cal]. Wysoka rozdzielczoś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ndara" w:cs="Candara" w:ascii="Candara" w:hAnsi="Candara"/>
                <w:sz w:val="22"/>
                <w:szCs w:val="22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min 21’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monitora LC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n. 1920 x 10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regulacji położenia monitora LCD: prawo/lewo, przód/tył, góra/dół, pochyl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itor umieszczony na min. 3 przegubowym ruchomym ramieniu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wyposażone w wieszaki na głowice po obu stronach panelu sterowa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wiatura alfanumeryczna z przyciskami funkcyjnymi dostępna na panelu dotykow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ran dotykowy min. 12” z przyciskami funkcyjnymi oraz możliwością programowania położenia poszczególnych funkcji. Obsługa ekranu jak tabl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i wysokości panelu sterowania min. 30 c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i odchylenia panelu sterowania min. +/- 35 stop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nagrywania i odtwarzania dynamicznego obrazów (tzw. Cine loop) –  min. 8000 obraz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długość zapamiętanej prezentacji M lub D – podać w sekundach min. 60 s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ntegrowany z aparatem system archiwizacji obraz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archiwizacji z możliwością zapisu w formatach co najmniej BMP, JPEG, AVI, DIC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sportowanie na nośniki przenośne DVD/CD, Pen-Drive, HDD z załączaną przeglądarką DICO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ęd CD/DVD wbudowany w apar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24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y dysk twardy HDD – dostępna dla użytkownika pojemność min, 600 G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łączenie zewnętrznego dysku do  archiwizacji dany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stawienia wstępne użytkownika (presety) dla aplikacji i głow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deoprinter cyfrowy czarno – biał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28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wydrukowania bezpośrednio z aparatu raportu z bada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ty USB z obsługą 3.0/2.0 wbudowane w aparat (do archiwizacji na pamięci typu Pen-Drive) – min.3 porty USB  w ty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jeden port umieszczony w monitorz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w aparat wyjście sygnału wide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w aparat wyjście Ethernet 10/100Mbps lub więc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grzewacz żel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yb 2D (B-mod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głębokość penetracji od czoła głowicy – min. 40 c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regulacji TGC i LGC min. po 6 suwaków do regulacj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bezstratnego powiększania obrazu zamrożonego, a  także obrazu z pamięci CINE – podać wartość powiększeni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ównywanie  min. 6 ruchomych obrazów  2D tego samego pacjent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szybkość odświeżania obrazu w trybie B-Mode – min 400 obr/s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ągła optymalizacja wzmocnienia w trybie 2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trapezowe – min. +/- 20 stop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rombow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zwiększające dokładność, eliminujące szumy i cienie obrazu –  wymieni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harmoniczne na wszystkich zaoferowanych głowica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techniki obrazowania harmonicznego typu inwersji puls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zwiększające rozdzielczość i penetrację. Używając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 częstotliwości do uzyskania obraz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</w:t>
            </w:r>
            <w:r>
              <w:rPr>
                <w:rFonts w:cs="Tahoma" w:ascii="Tahoma" w:hAnsi="Tahoma"/>
                <w:sz w:val="20"/>
                <w:szCs w:val="20"/>
              </w:rPr>
              <w:t>astosowania technologii optymalizującej obraz w trybie B-mode  w  zależności od badanej struktury – dopasowanie do prędkości rozchodzenia się fali ultradźwiękowej w zależności od  badanej tkanki, dostępne na głowicach convex i li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typu Compound Imaging lub równoważne min. 5 ustawie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nie technologii obrazowania „nakładanego” przestrzennego wielokierunkowego w trakcie nadawania i odbioru min. 4 usta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.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ulepszające obrazowanie –wizualizację igły biopsyjnej (np. B-Steer+,  NBe</w:t>
            </w:r>
            <w:r>
              <w:rPr>
                <w:rFonts w:cs="Candara" w:ascii="Candara" w:hAnsi="Candara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yb Duplex (2D + PWD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yb Triplex (2D + PWD+CD) z rejestrowaną prędkością min. 12 m/sek</w:t>
            </w:r>
            <w:r>
              <w:rPr>
                <w:rFonts w:cs="Tahoma" w:ascii="Tahoma" w:hAnsi="Tahoma"/>
                <w:sz w:val="20"/>
                <w:szCs w:val="20"/>
              </w:rPr>
              <w:t xml:space="preserve"> dla zerowego ką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przetwarzania sygnału oparta na RAW DATA pozwalająca po zamrożeniu obrazu na zmianę min. wzmocnienia, dynami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3D z wolnej rę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yb spektralny Doppler Pulsacyjny (PWD)</w:t>
            </w:r>
            <w:r>
              <w:rPr>
                <w:rFonts w:cs="Tahoma" w:ascii="Tahoma" w:hAnsi="Tahoma"/>
                <w:sz w:val="20"/>
                <w:szCs w:val="20"/>
              </w:rPr>
              <w:t xml:space="preserve"> z HPRF działająca w trybie wieloczęstotliwościow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min. 15 m/sek dla zerowego ką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 wielkość bramki Dopplerowskiej [mm] – min. 0,4 -18 m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uchylności wiązki dopplerowskiej –  min +/-25 stop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zesunięcia linii bazowej dopplera spektralnego na zamrożonym obrazi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cja kąta bramki Dopplerowskiej –  podać w stopnia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chnologia optymalizująca zapis spektrum w czasie rzeczywistym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obrys spektrum na obrazie rzeczywistym i zamrożonym dla trybu Doppler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 Kolorowy (CD-CFM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ziałająca w trybie wieloczęstotliwościow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odświeżania dla CD min. 300 klatek/s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uchylności pola Dopplera Kolorowego – min. +/-25 stop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ilość map kolorów – podać iloś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tymalizacja zapisów CD za pomocą jednego przycisku (ustawienie skali, linii bazowej, częstotliwości prac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yb angiologiczny (Doppler mocy) oraz Power Doppler kierunk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6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owski o wysokiej czułości, zapewniający większą rozdzielczość w obrazowaniu małych przepływ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uł Elastografii obliczający i wyświetlający sztywność względną tkanki w czasie rzeczywistym na obrazie z głowicy liniowej, convex, endocavity. –  wymienić głowice na których istnieje taka możliwość. Wskaźnik prawidłowej siły ucisku wyświetlany na ekranie. Możliwość wykonywania obliczeń odległości i powierzchni oraz oprogramowanie umożliwiające porównywanie elastyczności min. 2 miejs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7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Tahoma" w:ascii="Tahoma" w:hAnsi="Tahoma"/>
                <w:strike/>
                <w:sz w:val="20"/>
              </w:rPr>
              <w:t>E</w:t>
            </w:r>
            <w:r>
              <w:rPr>
                <w:rFonts w:cs="Tahoma" w:ascii="Tahoma" w:hAnsi="Tahoma"/>
                <w:strike/>
                <w:spacing w:val="-1"/>
                <w:sz w:val="20"/>
              </w:rPr>
              <w:t>lastografii  akustyczna  działająca w czasie rzeczywistym z regulowaną wielkością pola obrazowania elastograficznego  na głowicach liniowych, convex, endocac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13690</wp:posOffset>
                      </wp:positionV>
                      <wp:extent cx="1562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7pt;margin-top:2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7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trike/>
                <w:sz w:val="20"/>
              </w:rPr>
              <w:t>E</w:t>
            </w:r>
            <w:r>
              <w:rPr>
                <w:rFonts w:cs="Tahoma" w:ascii="Tahoma" w:hAnsi="Tahoma"/>
                <w:strike/>
                <w:spacing w:val="-1"/>
                <w:sz w:val="20"/>
              </w:rPr>
              <w:t xml:space="preserve">lastografii  akustyczna  ma mieć </w:t>
            </w:r>
            <w:r>
              <w:rPr>
                <w:rFonts w:cs="Tahoma" w:ascii="Tahoma" w:hAnsi="Tahoma"/>
                <w:strike/>
                <w:sz w:val="20"/>
              </w:rPr>
              <w:t>możliwość regulacji pola analizy oraz pokazywać elastyczności tkanek za pomocą kolorów w czasie rzeczywist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08610</wp:posOffset>
                      </wp:positionV>
                      <wp:extent cx="1581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2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7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strike/>
                <w:sz w:val="20"/>
                <w:szCs w:val="20"/>
              </w:rPr>
              <w:t>Możliwość rozbudowy o automatyczny pomiar zwłóknienia w czasie rzeczywistym przy pomocy elastografii akustycznej w kPa lub m/se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eastAsia="Arial" w:cs="Arial" w:ascii="Arial" w:hAnsi="Arial"/>
                <w:strike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trike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95275</wp:posOffset>
                      </wp:positionV>
                      <wp:extent cx="1581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2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 naczyń narządów miąższowych (nerki, wątroba) do wizualizacji bardzo wolnych przepływów poniżej 1 cm/sek. w mikronaczyniach pozwalające obrazować przepływy bez artefaktów ruchowych dostępny na zaoferowanej głowicy convex, linia. Możliwość prezentacji kierunku napływu. Prędkość odświeżania FR&gt;50 obr/sek dla przepływów poniżej 1 cm/sek przy bramce większej niż 2 x 2 c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da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 4 typy sond obsługujących to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obrazowani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rogramowanie pomiarowe wraz z pakietem obliczeniowy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aplikacyjne z pakietem oprogramowania pomiarowego do badań ogólnych: brzuszne, tarczycy, sutka, piersi, małych narządów, mięśniowo-szkieletowych, naczyniowych, ortopedyczne, urologiczne, ginekologicz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ar kursorów pomiarowych –min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kiet do automatycznego wyznaczania Intima Media Thickn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umożliwiające wyznaczenie procentu unaczynienia w danym obszarz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łowica convex wieloczęstotliwościowa do badań ogólnych. Sonda typu single crystal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 pracy przetwornika [MHz] – min. 1-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 pola skanowania (widzenia) min. 90 stop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elementów min. 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elastografii typu strain i akustycz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obrazowania małych przepływów z pkt.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87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Fuzji obraz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endocavity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konana w technologii matrycowej lub równoważ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</w:rPr>
              <w:t>Zakres  pracy przetwornika [MHz] – min. 4-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elementów min. 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 pola skanowania (widzenia) min. 170 stop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elastografii typu strain i akusty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obrazowania małych przepływów z pkt.7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Fuzji obraz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95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  <w:t xml:space="preserve">Głowica liniowa wysokiej częstotliwości wieloczęstotliwościow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  <w:t>wykonana w technologii matrycowej lub równoważ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ać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res  pracy przetwornika [MHz] – min. 4-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ość elementów min. 1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V głowicy – 40 mm +/- 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ca w trybie II harmoni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racy z oprogramowaniem do obrazowania małych przepływów z pkt.7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ulacja uchylności pola Dopplera Kolorowego – min. +/-25 stopn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</w:rPr>
              <w:t xml:space="preserve">Głowica liniowa do badań małych narządów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wykonana w technologii matrycowej lub równoważ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ać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 pracy przetwornik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[MHz] – min. 5-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elementów min. 1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V głowicy – 60 mm +/- 5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ca w trybie II harmonicz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z oprogramowaniem do obrazowania małych przepływów z pkt.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ulacja uchylności pola Dopplera Kolorowego – min. +/-20 stop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elastografii typu strain i akustycznej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10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pracy z oprogramowaniem do Fuzji obraz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2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I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UNKI GWARANCJI, SERWISU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  SZKO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na cały system  ( aparat, głowice, printer) licząc od daty podpisania ostatecznego protokołu odbioru ( w miesiącach)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n. 24 m-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pod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  <w:t xml:space="preserve">Gwarancja obejmuje wliczone w cenę przeglądy techniczne i konserwacyjne w zakresie zgodnym z wymogami producenta, w tym bezpłatny dojazd i robocizna </w:t>
            </w:r>
          </w:p>
          <w:p>
            <w:pPr>
              <w:pStyle w:val="Normal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  <w:t>min. 1  przegląd na rok lub zgodnie z zaleceniami producen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n. 10 – letni okres zagwarantowania dostępności części zamiennych oraz materiałów zużywalnych od daty dostawy  urządzenia zaoferowane w zestaw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  <w:t>Wykonawca zapewnia pełną autoryzowaną obsługę serwisową przez uprawnioną jednostkę, w okresie obowiązywania gwarancji.</w:t>
            </w:r>
          </w:p>
          <w:p>
            <w:pPr>
              <w:pStyle w:val="Normal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azwa i dokładny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numerem tel. i fa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  <w:t>Wykaz punktów serwisowych</w:t>
            </w:r>
          </w:p>
          <w:p>
            <w:pPr>
              <w:pStyle w:val="Normal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do Zamawiającego wliczona w cenę ofer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i uruchomienie urządzenia wliczone w cenę oferty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e personelu medycznego w zakresie eksploatacji i obsługi aparatu w miejscu instalacji</w:t>
            </w:r>
            <w:r>
              <w:rPr>
                <w:rFonts w:eastAsia="SimSun;宋体" w:cs="Tahoma" w:ascii="Tahoma" w:hAnsi="Tahoma"/>
                <w:color w:val="000000"/>
                <w:sz w:val="18"/>
                <w:szCs w:val="18"/>
                <w:lang w:eastAsia="zh-CN"/>
              </w:rPr>
              <w:t xml:space="preserve"> potwierdzone odpowiednim dokumen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SimSun;宋体" w:cs="Tahoma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y, że oferowany – powyżej wyspecyfikowany – aparat jest kompletny i będzie po zainstalowaniu gotowy do użycia bez żadnych dodatkowych zakupów i inwesty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pacing w:val="-13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serokopie posiadanych atestów dopuszczających stosowanie przedmiotu zamówienia do użycia w placówkach publicznej służby zdrowia, zgodnie z ustawą z dnia 20 maja 2010r. o wyrobach medycznych </w:t>
            </w:r>
            <w:r>
              <w:rPr>
                <w:rFonts w:cs="Tahoma" w:ascii="Tahoma" w:hAnsi="Tahoma"/>
                <w:sz w:val="20"/>
                <w:szCs w:val="20"/>
              </w:rPr>
              <w:t>(tekst jednolity: Dz.U. z 2019r. poz.175)  tj. certyfikat CE lub  deklarację zgodności (</w:t>
            </w:r>
            <w:r>
              <w:rPr>
                <w:rFonts w:cs="Tahoma" w:ascii="Tahoma" w:hAnsi="Tahoma"/>
                <w:color w:val="000000"/>
                <w:spacing w:val="-13"/>
                <w:sz w:val="20"/>
                <w:szCs w:val="20"/>
              </w:rPr>
              <w:t>jeśli prawo nakłada obowiązek  posiadania takich  dokumentów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13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Dołączy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do ofer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kcja obsługi w języku polskim w wersji papierowej lub elektronicznej </w:t>
            </w:r>
            <w:r>
              <w:rPr>
                <w:rFonts w:eastAsia="SimSun;宋体" w:cs="Tahoma" w:ascii="Tahoma" w:hAnsi="Tahoma"/>
                <w:sz w:val="18"/>
                <w:szCs w:val="18"/>
                <w:lang w:eastAsia="zh-CN"/>
              </w:rPr>
              <w:t>przed podpisaniem protokołu zdawczo-odbiorcz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Brak opisu w kolumnie „Wartości oferowane” (podać zakresy lub opisać) będzie traktowana jako brak danego parametru w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ferowanej    konfiguracji urządzenia. Niespełnienie któregokolwiek z parametrów, spowoduje odrzucenie ofer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W przypadku, gdy w rubryce „Wartość  wymagana” wymagana jest odpowiedź TAK lub podana wartość graniczna, to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Wykonawca jest obowiązany do potwierdzenia lub podania jej w rubryce „Wartość oferowana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Każda inna odpowiedź zostanie uznana za niespełnienie warunku granicznego i spowoduje odrzucenie oferty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Wykonawca powinien załączyć do oferty materiały techniczne zaoferowanych urządzeń typu lub inne materiały źródłowe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roducenta/ów/ potwierdzające parametry techniczne i ich wartości odnośnie przedmiotu zamówi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</w:t>
        <w:tab/>
        <w:tab/>
        <w:tab/>
        <w:tab/>
        <w:t xml:space="preserve">            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miejscowość, data</w:t>
        <w:tab/>
        <w:tab/>
        <w:tab/>
        <w:tab/>
        <w:tab/>
        <w:tab/>
        <w:tab/>
        <w:t>pieczęć i podpis osoby uprawnionej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2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SimSun;宋体" w:cs="Book Antiqua"/>
      <w:color w:val="000000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7:00Z</dcterms:created>
  <dc:creator>Anna Warchoł</dc:creator>
  <dc:description/>
  <cp:keywords/>
  <dc:language>en-US</dc:language>
  <cp:lastModifiedBy>Kiełbowicz Adrian</cp:lastModifiedBy>
  <cp:lastPrinted>2017-10-20T11:01:00Z</cp:lastPrinted>
  <dcterms:modified xsi:type="dcterms:W3CDTF">2019-10-24T12:09:00Z</dcterms:modified>
  <cp:revision>3</cp:revision>
  <dc:subject/>
  <dc:title/>
</cp:coreProperties>
</file>